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5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133985</wp:posOffset>
                </wp:positionV>
                <wp:extent cx="6263640" cy="9271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927163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ИНИСТЕРСТВО ОБРАЗОВАНИЯ И НАУКИ 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едеральное государственное бюджетное образовательное учреждение  высшего образования «Кабардино-Балкарский государственный университет им. Х.М. Бербекова»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Институт повышения квалификации и профессиональной переподготов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Название образовательно – экскурсионного маршрут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екции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-историко-культурные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-природные памятн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- производственно-экономическая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- литературоведческая экскурс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                            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Автор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                            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(Ф.И.О. полностью, класс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населенного пункта,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93.2pt;height:730.05pt;mso-wrap-distance-left:9.05pt;mso-wrap-distance-right:9.05pt;mso-wrap-distance-top:0pt;mso-wrap-distance-bottom:0pt;margin-top:10.5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ИНИСТЕРСТВО ОБРАЗОВАНИЯ И НАУКИ 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едеральное государственное бюджетное образовательное учреждение  высшего образования «Кабардино-Балкарский государственный университет им. Х.М. Бербекова»</w:t>
                      </w:r>
                    </w:p>
                    <w:p>
                      <w:pPr>
                        <w:pStyle w:val="Normal"/>
                        <w:suppressLineNumber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Институт повышения квалификации и профессиональной переподготов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Название образовательно – экскурсионного маршрут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Секции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-историко-культурные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-природные памятн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- производственно-экономическая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- литературоведческая экскурс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                                                            </w:t>
                      </w:r>
                      <w:r>
                        <w:rPr>
                          <w:sz w:val="26"/>
                          <w:szCs w:val="26"/>
                        </w:rPr>
                        <w:t xml:space="preserve">Автор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                                                            </w:t>
                      </w:r>
                      <w:r>
                        <w:rPr>
                          <w:sz w:val="26"/>
                          <w:szCs w:val="26"/>
                          <w:u w:val="single"/>
                        </w:rPr>
                        <w:t>(Ф.И.О. полностью, класс)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именование населенного пункта, год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g">
            <w:drawing>
              <wp:inline distT="0" distB="0" distL="0" distR="0">
                <wp:extent cx="6369685" cy="3428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9840" cy="3428280"/>
                          <a:chOff x="0" y="0"/>
                          <a:chExt cx="636984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6984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1.55pt;height:269.95pt" coordorigin="0,0" coordsize="10031,5399">
                <v:rect id="shape_0" stroked="f" o:allowincell="f" style="position:absolute;left:0;top:0;width:10030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440" w:right="850" w:gutter="0" w:header="708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8:34:00Z</dcterms:created>
  <dc:creator>Тодышев Д.А.</dc:creator>
  <dc:description/>
  <cp:keywords/>
  <dc:language>en-US</dc:language>
  <cp:lastModifiedBy>секретарь</cp:lastModifiedBy>
  <cp:lastPrinted>2017-02-02T12:18:00Z</cp:lastPrinted>
  <dcterms:modified xsi:type="dcterms:W3CDTF">2017-02-02T09:20:00Z</dcterms:modified>
  <cp:revision>64</cp:revision>
  <dc:subject/>
  <dc:title>УТВЕРЖДАЮ:                                                               УТВЕРЖДАЮ:</dc:title>
</cp:coreProperties>
</file>